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УТВЕРЖДАЮ: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lang w:val="en-US" w:eastAsia="en-US"/>
        </w:rPr>
        <w:t>приказом №27-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от 31.08.2020г.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  <w:t>План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  <w:t xml:space="preserve">мероприятий на сентябрь 2020г. МБУК «Новотаманский КСЦ» 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252"/>
        <w:gridCol w:w="2727"/>
        <w:gridCol w:w="3119"/>
        <w:gridCol w:w="3793"/>
      </w:tblGrid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сяц, число</w:t>
            </w:r>
          </w:p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ведения меропри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Cs w:val="24"/>
              </w:rPr>
              <w:t>Форма культурно-</w:t>
            </w:r>
          </w:p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досугового мероприят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звание культурно-</w:t>
            </w:r>
          </w:p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Cs w:val="24"/>
              </w:rPr>
              <w:t>досугового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сто проведения культурно -  досугового мероприят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Ответственный  за мероприятие</w:t>
            </w:r>
          </w:p>
        </w:tc>
      </w:tr>
      <w:tr>
        <w:trPr>
          <w:trHeight w:val="549" w:hRule="atLeast"/>
        </w:trPr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 w:eastAsia="en-US"/>
              </w:rPr>
              <w:t>СДК пос. Веселовка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1.09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«Герои Советского Союза и Кубан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«Денисов Георгий Михайлович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Лаухин  Александр Кириллович 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рикова М.О.- механик по ремонту звуковой техники Фисенко О.Г.- библиотекарь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1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«Современные танцы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Хип-хоп: базовые шаги (часть 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розова И.Г.- руководитель кружка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4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2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«Азы игры на синтезаторе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Учимся играт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рфенова И.В. –руководитель кружка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41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03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ень памяти и скорби ВОВ- окончание войны с японцами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ыкова Н.В.- заведующая СДК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firstLine="4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4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3.09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4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ь памяти трагедии Беслана –минута молчания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 «Песня моя - душа моя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веча памяти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Верните память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Будь осторожен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://www.instagram/com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_veselovka_club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ыкова Н.В.- заведующая СДК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рикова М.О.- механик по обслуж. звуковой техники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вченко Д.В. –специалист по работе с молодежью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firstLine="4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4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4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нлайн - тренировка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Видеоурок «Современные танцы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теп-аэробика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Дэнсхолл: базовые шаги (часть 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вякина А.Г.-  руководитель кружка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розова И.Г.- руководитель кружка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firstLine="4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4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4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5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«Галопом по кинематографу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церт одного номера  (танец в стиле Модерн)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Концерт одного номер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Кино, кино, кино…..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About Love</w:t>
            </w:r>
            <w:r>
              <w:rPr>
                <w:rFonts w:cs="Times New Roman" w:ascii="Times New Roman" w:hAnsi="Times New Roman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сен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вякина А.Г.- руководитель кружка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Морозова И.Г.- руководитель кружка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8"/>
              </w:rPr>
              <w:t>тарикова М.О.- мех. по обсл. звуковой технике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firstLine="4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4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7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«Писатели России» к 150 летию со дня рождения русского писателя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церт одного номер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Александр Иванович Куприн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Танец в стиле МОДЕРН «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About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Love</w:t>
            </w:r>
            <w:r>
              <w:rPr>
                <w:rFonts w:cs="Times New Roman" w:ascii="Times New Roman" w:hAnsi="Times New Roman"/>
                <w:szCs w:val="28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Фисенко О.Г.  – библиотекарь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розова И.Г.- руководитель кружка</w:t>
            </w:r>
          </w:p>
        </w:tc>
      </w:tr>
      <w:tr>
        <w:trPr>
          <w:trHeight w:val="6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8.09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4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«Герои Советского Союза и Кубани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Видеоурок «Современные танцы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Чесных Александр Иванович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Хип-хоп: базовые шаги (часть 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ыкова Н.В.- заведующая СДК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розова И.Г.- руководитель кружка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9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нлайн – тренировка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«Песня моя- душа моя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«Степ - аэробика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Пойте вместе с нам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Ревякина А.Г. –руководитель кружка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рфенова И.В. – руководитель кружка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рика «Знакомство с мировыми зарубежными танцами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«Азы игры на синтезаторе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Видеоурок «Современные танцы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Шейк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Учимся играть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Дэнсхолл: базовые шаги (часть 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вякина А.Г.- руководитель кружка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рфенова И.В. – руководитель кружка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розова И.Г.- руководитель кружка</w:t>
            </w:r>
          </w:p>
        </w:tc>
      </w:tr>
      <w:tr>
        <w:trPr>
          <w:trHeight w:val="5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рика «Молодое поколение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Концерт одного номер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Дом полон доброты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redo</w:t>
            </w:r>
            <w:r>
              <w:rPr>
                <w:rFonts w:cs="Times New Roman" w:ascii="Times New Roman" w:hAnsi="Times New Roman"/>
                <w:szCs w:val="24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вченко Д.В.- специалист по работе с молодежью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рикова М.О.- механик по обслуж.  звуковой техники</w:t>
            </w:r>
          </w:p>
        </w:tc>
      </w:tr>
      <w:tr>
        <w:trPr>
          <w:trHeight w:val="5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3.09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0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еообзор к Дню образования Краснодарского края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 «Песня моя - душа моя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Легенды и были Кубанского края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таница мо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исенко О.Г.- библиотекарь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ыкова Н.В.- заведующая СДК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рфенова И.В.- руководитель кружка</w:t>
            </w:r>
          </w:p>
        </w:tc>
      </w:tr>
      <w:tr>
        <w:trPr>
          <w:trHeight w:val="1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«Герои Советского Союза и Кубани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«Песня моя- душа моя» (Ревякина Арина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«Мартынов Моисей Никитович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Пойте  вместе с нам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ыкова Н.В. – Заведующая СДК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1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вякина А.Г.- руководитель кружка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Час полезной информации ЗОЖ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«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Дружить со спортом»</w:t>
            </w:r>
            <w:r>
              <w:rPr>
                <w:rFonts w:cs="Times New Roman" w:ascii="Times New Roman" w:hAnsi="Times New Roman"/>
                <w:szCs w:val="28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.Г.Фисенко - библиотекарь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«Азы игры на синтезаторе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«Современные танцы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нлайн – тренировка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Учимся играть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Дэнсхолл: базовые шаги (часть 3)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«Степ-аэробика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рфенова И.В. –руководитель кружка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розова И.Г.- руководитель кружка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вякина А.Г.- руководитель кружка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рика «Известные зарубежные исполнители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Френк Синатр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вченко Д.В.- специалист по работе с молодежью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убрика «Писатели России» к </w:t>
            </w:r>
            <w:r>
              <w:rPr>
                <w:rFonts w:cs="Times New Roman" w:ascii="Times New Roman" w:hAnsi="Times New Roman"/>
              </w:rPr>
              <w:t>150-летию русского писател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«</w:t>
            </w:r>
            <w:r>
              <w:rPr>
                <w:rFonts w:cs="Times New Roman" w:ascii="Times New Roman" w:hAnsi="Times New Roman"/>
              </w:rPr>
              <w:t>И.А.Бунин</w:t>
            </w:r>
            <w:r>
              <w:rPr>
                <w:rFonts w:cs="Times New Roman" w:ascii="Times New Roman" w:hAnsi="Times New Roman"/>
                <w:szCs w:val="28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.Г.Фисенко - библиотекарь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 «Современные эстрадные танц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ип-хоп: базовые шаги (часть 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розова И.Г.. –руководитель кружка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рика «Ретро песня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«Азы игры на синтезаторе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«</w:t>
            </w:r>
            <w:r>
              <w:rPr>
                <w:rFonts w:cs="Times New Roman" w:ascii="Times New Roman" w:hAnsi="Times New Roman"/>
                <w:szCs w:val="24"/>
              </w:rPr>
              <w:t>Ирина Понаровская</w:t>
            </w:r>
            <w:r>
              <w:rPr>
                <w:rFonts w:cs="Times New Roman" w:ascii="Times New Roman" w:hAnsi="Times New Roman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Учимся играт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://www.instagram/com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_veselovka_club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ыкова Н.В.- заведующая СДК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рфенова И.В.- руководитель кружка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Рубрика «Песня моя- душа моя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«</w:t>
            </w:r>
            <w:r>
              <w:rPr>
                <w:rFonts w:cs="Times New Roman" w:ascii="Times New Roman" w:hAnsi="Times New Roman"/>
              </w:rPr>
              <w:t>Не отрекаются любя»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Мелод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вченко Д.В.- специалист по работе с молодежью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Рубрика «Известные эстрадные дивы (зарубежные)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 «Современные эстрадные танц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Уитни Хьюстон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Хип-хоп: базовые шаги»  (часть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вякина А.Г.- руководитель кружка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розова И.Г.- руководитель кружк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Историческая справка о кубанском казачеств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«Имя этому народу-казаки</w:t>
            </w: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ыкова Н.В. – Заведующая СДК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Рубрика «Современные эстрадные дивы» Ани Лорак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Я вернус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рикова М.О.- механик по обслуж. звуковой техники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.09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убрика «Писатели России» по творчеству С.А.Есенина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кубанская афиша школьника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«Песенная душа поэ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исенко О.Г. - библиотекарь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.09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Концерт одного номера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 w:eastAsia="ru-RU"/>
              </w:rPr>
              <w:t>Green</w:t>
            </w: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  <w:lang w:val="en-US" w:eastAsia="ru-RU"/>
              </w:rPr>
              <w:t>day</w:t>
            </w: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 (дуэт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eptember ends</w:t>
            </w: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://www.instagram/com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_veselovka_club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вченко Д.В. – специалист по работе с молодежью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вякина А.Г. -</w:t>
            </w:r>
          </w:p>
        </w:tc>
      </w:tr>
      <w:tr>
        <w:trPr>
          <w:trHeight w:val="600" w:hRule="atLeast"/>
        </w:trPr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ДК пос. ТАМАНСКИЙ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сяц, число</w:t>
            </w:r>
          </w:p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ведения меропри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орма культурно-</w:t>
            </w:r>
          </w:p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осугового мероприят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звание культурно-</w:t>
            </w:r>
          </w:p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осугового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сто проведения культурно -  досугового мероприят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ветственный  за мероприятие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F34"/>
                <w:sz w:val="24"/>
                <w:szCs w:val="24"/>
                <w:shd w:fill="FFFFFF" w:val="clear"/>
              </w:rPr>
              <w:t xml:space="preserve">Онлай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0ECE3" w:val="clear"/>
              </w:rPr>
              <w:t xml:space="preserve">рубрика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0ECE3" w:val="clear"/>
              </w:rPr>
              <w:t>«Волшебный мир Бал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0ECE3" w:val="clear"/>
              </w:rPr>
              <w:t xml:space="preserve"> </w:t>
              <w:b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www.instagram/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dk_tamanskiy_1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Мягкая –заведующая СДК пос. Таманский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C2F34"/>
                <w:sz w:val="24"/>
                <w:szCs w:val="24"/>
                <w:shd w:fill="FFFFFF" w:val="clear"/>
              </w:rPr>
              <w:t xml:space="preserve">Онлай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 памяти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лан: Мы не вправе забыть 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www.instagram/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dk_tamanskiy_1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Козина -библиотекарь СДК пос. Таманский Н.А.Мягкая –заведующая СДК пос. Таманский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F34"/>
                <w:sz w:val="24"/>
                <w:szCs w:val="24"/>
                <w:shd w:fill="FFFFFF" w:val="clear"/>
              </w:rPr>
              <w:t xml:space="preserve">Онлайн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Акция, посвященная Дню солидарности в борьбе с терроризмом 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«Зажгите свеч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www.instagram/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dk_tamanskiy_1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Козина -библиотекарь СДК пос. Таманский Н.А.Мягкая –заведующая СДК пос. Таманский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C2F34"/>
                <w:sz w:val="24"/>
                <w:szCs w:val="24"/>
                <w:shd w:fill="FFFFFF" w:val="clear"/>
              </w:rPr>
              <w:t xml:space="preserve">Онлайн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Информационный час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«Вредные привыч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www.instagram/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dk_tamanskiy_1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Мягкая –заведующая СДК пос. Таманский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F34"/>
                <w:sz w:val="24"/>
                <w:szCs w:val="24"/>
                <w:shd w:fill="FFFFFF" w:val="clear"/>
              </w:rPr>
              <w:t xml:space="preserve">Онлайн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Литературный обзор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«Девчонки и мальчишки, для вас эти книж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www.instagram/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dk_tamanskiy_1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Мягкая –заведующая СДК пос. Таманский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- экскурс, посвященный Дню Байкал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Байкалу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www.instagram/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dk_tamanskiy_1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Мягкая –заведующая СДК пос. Таманский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C2F34"/>
                <w:sz w:val="24"/>
                <w:szCs w:val="24"/>
                <w:shd w:fill="FFFFFF" w:val="clear"/>
              </w:rPr>
              <w:t xml:space="preserve">Онлай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церт одного номер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песней по жизн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www.instagram/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dk_tamanskiy_1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Мягкая –заведующая СДК пос. Таманский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C2F34"/>
                <w:sz w:val="24"/>
                <w:szCs w:val="24"/>
                <w:shd w:fill="FFFFFF" w:val="clear"/>
              </w:rPr>
              <w:t xml:space="preserve">Онлай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церт одного номер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«С песней по жизн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www.instagram/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dk_tamanskiy_1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Мягкая –заведующая СДК пос. Таманский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C2F34"/>
                <w:sz w:val="24"/>
                <w:szCs w:val="24"/>
                <w:shd w:fill="FFFFFF" w:val="clear"/>
              </w:rPr>
              <w:t xml:space="preserve">Онлайн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Познавательный час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«История Олимпиады- 80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www.instagram/com/</w:t>
              </w:r>
            </w:hyperlink>
          </w:p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dk_tamanskiy_1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Мягкая –заведующая СДК пос. Таманский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F34"/>
                <w:sz w:val="24"/>
                <w:szCs w:val="24"/>
                <w:shd w:fill="FFFFFF" w:val="clear"/>
              </w:rPr>
              <w:t xml:space="preserve">Онлайн беседа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F34"/>
                <w:sz w:val="24"/>
                <w:szCs w:val="24"/>
                <w:shd w:fill="FFFFFF" w:val="clear"/>
              </w:rPr>
              <w:t>«Возможности ограничены, способности безгранич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www.instagram/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dk_tamanskiy_1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Мягкая –заведующая СДК пос. Таманский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95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F34"/>
                <w:sz w:val="24"/>
                <w:szCs w:val="24"/>
              </w:rPr>
              <w:t xml:space="preserve">Онлайн кинотеатр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95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F34"/>
                <w:sz w:val="24"/>
                <w:szCs w:val="24"/>
              </w:rPr>
              <w:t>«Мультик на экран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www.instagram/com/</w:t>
              </w:r>
            </w:hyperlink>
          </w:p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dk_tamanskiy_1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Мягкая –заведующая СДК пос. Таманский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C2F34"/>
                <w:sz w:val="24"/>
                <w:szCs w:val="24"/>
                <w:shd w:fill="FFFFFF" w:val="clear"/>
              </w:rPr>
              <w:t xml:space="preserve">Онлай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церт одного номер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песней по жизн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www.instagram/com/</w:t>
              </w:r>
            </w:hyperlink>
          </w:p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dk_tamanskiy_1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Мягкая –заведующая СДК пос. Таманский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95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F34"/>
                <w:sz w:val="24"/>
                <w:szCs w:val="24"/>
                <w:shd w:fill="FFFFFF" w:val="clear"/>
              </w:rPr>
              <w:t xml:space="preserve">Онлайн выставка рисунков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F34"/>
                <w:sz w:val="24"/>
                <w:szCs w:val="24"/>
                <w:shd w:fill="FFFFFF" w:val="clear"/>
              </w:rPr>
              <w:t>«Краски осен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www.instagram/com/</w:t>
              </w:r>
            </w:hyperlink>
          </w:p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dk_tamanskiy_1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Козина -библиотекарь СДК пос. Таманский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95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F34"/>
                <w:sz w:val="24"/>
                <w:szCs w:val="24"/>
              </w:rPr>
              <w:t xml:space="preserve">Онлайн праздник осени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F34"/>
                <w:sz w:val="24"/>
                <w:szCs w:val="24"/>
              </w:rPr>
              <w:t>«Закружилась в небе осен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www.instagram/com/</w:t>
              </w:r>
            </w:hyperlink>
          </w:p>
          <w:p>
            <w:pPr>
              <w:pStyle w:val="Normal1"/>
              <w:tabs>
                <w:tab w:val="clear" w:pos="708"/>
                <w:tab w:val="left" w:pos="68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dk_tamanskiy_1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Мягкая –заведующая СДК пос. Тамански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en-US" w:eastAsia="en-US"/>
        </w:rPr>
        <w:t xml:space="preserve">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</w:p>
    <w:sectPr>
      <w:type w:val="nextPage"/>
      <w:pgSz w:orient="landscape" w:w="16838" w:h="11906"/>
      <w:pgMar w:left="426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rFonts w:eastAsia="Times New Roman"/>
      <w:sz w:val="22"/>
      <w:szCs w:val="22"/>
      <w:lang w:val="en-US" w:bidi="en-US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eastAsia="Times New Roman"/>
      <w:lang w:val="en-US" w:bidi="en-US"/>
    </w:rPr>
  </w:style>
  <w:style w:type="paragraph" w:styleId="Normal1">
    <w:name w:val="LO-normal"/>
    <w:qFormat/>
    <w:pPr>
      <w:widowControl w:val="false"/>
      <w:bidi w:val="0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stagram/com/" TargetMode="External"/><Relationship Id="rId3" Type="http://schemas.openxmlformats.org/officeDocument/2006/relationships/hyperlink" Target="https://www.instagram/com/" TargetMode="External"/><Relationship Id="rId4" Type="http://schemas.openxmlformats.org/officeDocument/2006/relationships/hyperlink" Target="https://www.instagram/com/" TargetMode="External"/><Relationship Id="rId5" Type="http://schemas.openxmlformats.org/officeDocument/2006/relationships/hyperlink" Target="https://www.instagram/com/" TargetMode="External"/><Relationship Id="rId6" Type="http://schemas.openxmlformats.org/officeDocument/2006/relationships/hyperlink" Target="https://www.instagram/com/" TargetMode="External"/><Relationship Id="rId7" Type="http://schemas.openxmlformats.org/officeDocument/2006/relationships/hyperlink" Target="https://www.instagram/com/" TargetMode="External"/><Relationship Id="rId8" Type="http://schemas.openxmlformats.org/officeDocument/2006/relationships/hyperlink" Target="https://www.instagram/com/" TargetMode="External"/><Relationship Id="rId9" Type="http://schemas.openxmlformats.org/officeDocument/2006/relationships/hyperlink" Target="https://www.instagram/com/" TargetMode="External"/><Relationship Id="rId10" Type="http://schemas.openxmlformats.org/officeDocument/2006/relationships/hyperlink" Target="https://www.instagram/com/" TargetMode="External"/><Relationship Id="rId11" Type="http://schemas.openxmlformats.org/officeDocument/2006/relationships/hyperlink" Target="https://www.instagram/com/" TargetMode="External"/><Relationship Id="rId12" Type="http://schemas.openxmlformats.org/officeDocument/2006/relationships/hyperlink" Target="https://www.instagram/com/" TargetMode="External"/><Relationship Id="rId13" Type="http://schemas.openxmlformats.org/officeDocument/2006/relationships/hyperlink" Target="https://www.instagram/com/" TargetMode="External"/><Relationship Id="rId14" Type="http://schemas.openxmlformats.org/officeDocument/2006/relationships/hyperlink" Target="https://www.instagram/com/" TargetMode="External"/><Relationship Id="rId15" Type="http://schemas.openxmlformats.org/officeDocument/2006/relationships/hyperlink" Target="https://www.instagram/com/" TargetMode="External"/><Relationship Id="rId16" Type="http://schemas.openxmlformats.org/officeDocument/2006/relationships/hyperlink" Target="https://www.instagram/com/" TargetMode="External"/><Relationship Id="rId17" Type="http://schemas.openxmlformats.org/officeDocument/2006/relationships/hyperlink" Target="https://www.instagram/com/" TargetMode="External"/><Relationship Id="rId18" Type="http://schemas.openxmlformats.org/officeDocument/2006/relationships/hyperlink" Target="https://www.instagram/com/" TargetMode="External"/><Relationship Id="rId19" Type="http://schemas.openxmlformats.org/officeDocument/2006/relationships/hyperlink" Target="https://www.instagram/com/" TargetMode="External"/><Relationship Id="rId20" Type="http://schemas.openxmlformats.org/officeDocument/2006/relationships/hyperlink" Target="https://www.instagram/com/" TargetMode="External"/><Relationship Id="rId21" Type="http://schemas.openxmlformats.org/officeDocument/2006/relationships/hyperlink" Target="https://www.instagram/com/" TargetMode="External"/><Relationship Id="rId22" Type="http://schemas.openxmlformats.org/officeDocument/2006/relationships/hyperlink" Target="https://www.instagram/com/" TargetMode="External"/><Relationship Id="rId23" Type="http://schemas.openxmlformats.org/officeDocument/2006/relationships/hyperlink" Target="https://www.instagram/com/" TargetMode="External"/><Relationship Id="rId24" Type="http://schemas.openxmlformats.org/officeDocument/2006/relationships/hyperlink" Target="https://www.instagram/com/" TargetMode="External"/><Relationship Id="rId25" Type="http://schemas.openxmlformats.org/officeDocument/2006/relationships/hyperlink" Target="https://www.instagram/com/" TargetMode="External"/><Relationship Id="rId26" Type="http://schemas.openxmlformats.org/officeDocument/2006/relationships/hyperlink" Target="https://www.instagram/com/" TargetMode="External"/><Relationship Id="rId27" Type="http://schemas.openxmlformats.org/officeDocument/2006/relationships/hyperlink" Target="https://www.instagram/com/" TargetMode="External"/><Relationship Id="rId28" Type="http://schemas.openxmlformats.org/officeDocument/2006/relationships/hyperlink" Target="https://www.instagram/com/" TargetMode="External"/><Relationship Id="rId29" Type="http://schemas.openxmlformats.org/officeDocument/2006/relationships/hyperlink" Target="https://www.instagram/com/" TargetMode="External"/><Relationship Id="rId30" Type="http://schemas.openxmlformats.org/officeDocument/2006/relationships/hyperlink" Target="https://www.instagram/com/" TargetMode="External"/><Relationship Id="rId31" Type="http://schemas.openxmlformats.org/officeDocument/2006/relationships/hyperlink" Target="https://www.instagram/com/" TargetMode="External"/><Relationship Id="rId32" Type="http://schemas.openxmlformats.org/officeDocument/2006/relationships/hyperlink" Target="https://www.instagram/com/" TargetMode="External"/><Relationship Id="rId33" Type="http://schemas.openxmlformats.org/officeDocument/2006/relationships/hyperlink" Target="https://www.instagram/com/" TargetMode="External"/><Relationship Id="rId34" Type="http://schemas.openxmlformats.org/officeDocument/2006/relationships/hyperlink" Target="https://www.instagram/com/" TargetMode="External"/><Relationship Id="rId35" Type="http://schemas.openxmlformats.org/officeDocument/2006/relationships/hyperlink" Target="https://www.instagram/com/" TargetMode="External"/><Relationship Id="rId36" Type="http://schemas.openxmlformats.org/officeDocument/2006/relationships/hyperlink" Target="https://www.instagram/com/" TargetMode="External"/><Relationship Id="rId37" Type="http://schemas.openxmlformats.org/officeDocument/2006/relationships/hyperlink" Target="https://www.instagram/com/" TargetMode="External"/><Relationship Id="rId38" Type="http://schemas.openxmlformats.org/officeDocument/2006/relationships/hyperlink" Target="https://www.instagram/com/" TargetMode="External"/><Relationship Id="rId39" Type="http://schemas.openxmlformats.org/officeDocument/2006/relationships/hyperlink" Target="https://www.instagram/com/" TargetMode="External"/><Relationship Id="rId40" Type="http://schemas.openxmlformats.org/officeDocument/2006/relationships/hyperlink" Target="https://www.instagram/com/" TargetMode="External"/><Relationship Id="rId41" Type="http://schemas.openxmlformats.org/officeDocument/2006/relationships/hyperlink" Target="https://www.instagram/com/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3:07:00Z</dcterms:created>
  <dc:creator>1</dc:creator>
  <dc:description/>
  <dc:language>en-US</dc:language>
  <cp:lastModifiedBy>1</cp:lastModifiedBy>
  <cp:lastPrinted>2020-08-31T16:02:00Z</cp:lastPrinted>
  <dcterms:modified xsi:type="dcterms:W3CDTF">2020-10-05T13:07:00Z</dcterms:modified>
  <cp:revision>2</cp:revision>
  <dc:subject/>
  <dc:title/>
</cp:coreProperties>
</file>